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623396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639607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322876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